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both"/>
        <w:rPr>
          <w:rFonts w:ascii="Book Antiqua" w:hAnsi="Book Antiqua" w:cs="Book Antiqua"/>
          <w:color w:val="000000"/>
          <w:sz w:val="20"/>
          <w:szCs w:val="20"/>
          <w:lang w:val="es-AR"/>
        </w:rPr>
      </w:pPr>
      <w:r>
        <w:rPr>
          <w:rFonts w:cs="Book Antiqua" w:ascii="Book Antiqua" w:hAnsi="Book Antiqua"/>
          <w:color w:val="000000"/>
          <w:sz w:val="20"/>
          <w:szCs w:val="20"/>
          <w:lang w:val="es-AR"/>
        </w:rPr>
        <w:t>"Tape to Film"</w:t>
      </w:r>
    </w:p>
    <w:p>
      <w:pPr>
        <w:pStyle w:val="Normal"/>
        <w:spacing w:lineRule="atLeast" w:line="288"/>
        <w:jc w:val="both"/>
        <w:rPr>
          <w:rFonts w:ascii="Book Antiqua" w:hAnsi="Book Antiqua" w:cs="Book Antiqua"/>
          <w:b/>
          <w:b/>
          <w:color w:val="000000"/>
          <w:sz w:val="36"/>
          <w:szCs w:val="36"/>
          <w:lang w:val="es-AR"/>
        </w:rPr>
      </w:pPr>
      <w:r>
        <w:rPr>
          <w:rFonts w:cs="Book Antiqua" w:ascii="Book Antiqua" w:hAnsi="Book Antiqua"/>
          <w:b/>
          <w:color w:val="000000"/>
          <w:sz w:val="36"/>
          <w:szCs w:val="36"/>
          <w:lang w:val="es-AR"/>
        </w:rPr>
        <w:t>Un Secreto Revelado</w:t>
      </w:r>
    </w:p>
    <w:p>
      <w:pPr>
        <w:pStyle w:val="Normal"/>
        <w:spacing w:lineRule="atLeast" w:line="288"/>
        <w:jc w:val="both"/>
        <w:rPr>
          <w:rFonts w:ascii="Book Antiqua" w:hAnsi="Book Antiqua" w:cs="Book Antiqua"/>
          <w:b/>
          <w:b/>
          <w:color w:val="000000"/>
          <w:sz w:val="36"/>
          <w:szCs w:val="36"/>
          <w:lang w:val="es-AR"/>
        </w:rPr>
      </w:pPr>
      <w:r>
        <w:rPr>
          <w:rFonts w:cs="Book Antiqua" w:ascii="Book Antiqua" w:hAnsi="Book Antiqua"/>
          <w:b/>
          <w:color w:val="000000"/>
          <w:sz w:val="36"/>
          <w:szCs w:val="36"/>
          <w:lang w:val="es-AR"/>
        </w:rPr>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t>Resulta absolutamente incomprensible que este tema sea tan discutido, debatido y mal informado a lo largo de su ya muy larga existencia.</w:t>
      </w:r>
    </w:p>
    <w:p>
      <w:pPr>
        <w:pStyle w:val="Normal"/>
        <w:spacing w:lineRule="atLeast" w:line="288"/>
        <w:jc w:val="both"/>
        <w:rPr/>
      </w:pPr>
      <w:r>
        <w:rPr>
          <w:rFonts w:cs="Book Antiqua" w:ascii="Book Antiqua" w:hAnsi="Book Antiqua"/>
          <w:color w:val="000000"/>
          <w:lang w:val="es-AR"/>
        </w:rPr>
        <w:t>Este es un proceso que requiere arte y oficio y no una ciencia fuera del alcance del común de los mortales. Como todo arte es imperfecto y los resultados se compadecerán con el cuidado que se ponga en la preproducción del material de video que se lleve al soporte fí</w:t>
        <w:softHyphen/>
        <w:t>lmico. El fí</w:t>
        <w:softHyphen/>
        <w:t>lmico y el video tienen una sola cosa en común: sirven para registrar, almacenar y exhibir contenidos audiovisuales mediante una sucesión de imágenes estáticas mostradas en cantidades de más de 15 por segundo. Fuera de eso no hay nada más en que se parezcan. De allí</w:t>
        <w:softHyphen/>
        <w:t xml:space="preserve"> las dificultades que presentan pasar de film a tape y de tape a film.</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Las imágenes en fí</w:t>
        <w:softHyphen/>
        <w:t>lmico son guardadas en forma directa por un proceso fotoquí</w:t>
        <w:softHyphen/>
        <w:t>mico. No se requiere de una interfase especial para ver la imagen almacenada en el acetato de un film. Por su parte, el video tiene diferentes métodos y estándares que pueden ser analógicos o digitales, PAL, NTSC o Secam. Si es digital puede ser comprimido o no. Puede ser almacenado en una variedad enorme de cintas con base de Mylar, en discos como un disco rí</w:t>
        <w:softHyphen/>
        <w:t>gido, el CD o el DVD; o si no en tarjetas de estado sólido o en la memoria RAM de una computadora. El soporte fí</w:t>
        <w:softHyphen/>
        <w:t>lmico tiene su dominio basado en lo fí</w:t>
        <w:softHyphen/>
        <w:t>sico, mientras que el video lo tiene en lo electrónico y de alguna forma "efí</w:t>
        <w:softHyphen/>
        <w:t>mero". El video tiene soluciones, que a la vista del usuario, son considerablemente más simples y directas con resultados visibles y modificables. El costo de la modificación o corrección de las imágenes en fí</w:t>
        <w:softHyphen/>
        <w:t>lmico es considerablemente mayor que en video y a partir de esta dificultad, es que ambos medios comienzan a converger y a compartir procesos que ahora son comunes.</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Sin embargo el registro y manipulación de imágenes en forma electrónica (como oposición al soporte fí</w:t>
        <w:softHyphen/>
        <w:t>sico en fí</w:t>
        <w:softHyphen/>
        <w:t>lmico) ha llegado a un punto de perfeccionamiento tal, que ambos métodos se complementan y pueden llegar a compartir elementos del lenguaje audiovisual. Ya está probado que se puede hacer cine a partir de video. De hecho, el 88% de las pelí</w:t>
        <w:softHyphen/>
        <w:t>culas comerciales estrenadas en los Estados Unidos durante el 2002 tuvieron algún modo de procesamiento electrónico, digital o en "video". Sólo el 12% fue editado en moviola y procesado únicamente por medios fotoquí</w:t>
        <w:softHyphen/>
        <w:t>micos y mecánicos. Pese al punto de perfeccionamiento técnico logrado, la exhibición en salas cinematográficas (</w:t>
      </w:r>
      <w:r>
        <w:rPr>
          <w:rFonts w:cs="Book Antiqua" w:ascii="Book Antiqua" w:hAnsi="Book Antiqua"/>
          <w:i/>
          <w:color w:val="000000"/>
          <w:lang w:val="es-AR"/>
        </w:rPr>
        <w:t>theatrical</w:t>
      </w:r>
      <w:r>
        <w:rPr>
          <w:rFonts w:cs="Book Antiqua" w:ascii="Book Antiqua" w:hAnsi="Book Antiqua"/>
          <w:color w:val="000000"/>
          <w:lang w:val="es-AR"/>
        </w:rPr>
        <w:t xml:space="preserve"> en inglés) se realiza mediante filmes de 35 o 70</w:t>
      </w:r>
    </w:p>
    <w:p>
      <w:pPr>
        <w:pStyle w:val="Normal"/>
        <w:spacing w:lineRule="atLeast" w:line="288"/>
        <w:jc w:val="both"/>
        <w:rPr/>
      </w:pPr>
      <w:r>
        <w:rPr>
          <w:rFonts w:cs="Book Antiqua" w:ascii="Book Antiqua" w:hAnsi="Book Antiqua"/>
          <w:color w:val="000000"/>
          <w:lang w:val="es-AR"/>
        </w:rPr>
        <w:t>mms. La proyección electrónica está avanzando rápidamente, pero su estatus tecnológico actual no logra igualar la relación de costos y resultados para las salas ya establecidas o de más de 400 espectadores.</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â–  </w:t>
      </w:r>
      <w:r>
        <w:rPr>
          <w:rFonts w:cs="Book Antiqua" w:ascii="Book Antiqua" w:hAnsi="Book Antiqua"/>
          <w:b/>
          <w:color w:val="000000"/>
          <w:lang w:val="es-AR"/>
        </w:rPr>
        <w:t>Fí</w:t>
        <w:softHyphen/>
        <w:t>lmico</w:t>
      </w:r>
      <w:r>
        <w:rPr>
          <w:rFonts w:cs="Book Antiqua" w:ascii="Book Antiqua" w:hAnsi="Book Antiqua"/>
          <w:color w:val="000000"/>
          <w:lang w:val="es-AR"/>
        </w:rPr>
        <w:t xml:space="preserve">. </w:t>
      </w:r>
    </w:p>
    <w:p>
      <w:pPr>
        <w:pStyle w:val="Normal"/>
        <w:spacing w:lineRule="atLeast" w:line="288"/>
        <w:jc w:val="both"/>
        <w:rPr/>
      </w:pPr>
      <w:r>
        <w:rPr>
          <w:rFonts w:cs="Book Antiqua" w:ascii="Book Antiqua" w:hAnsi="Book Antiqua"/>
          <w:color w:val="000000"/>
          <w:lang w:val="es-AR"/>
        </w:rPr>
        <w:t>El material fotosensible que registra las imágenes sobre fí</w:t>
        <w:softHyphen/>
        <w:t>lmico consiste en gránulos microscópicos de haluros de plata distribuidos aleatoriamente en capas de gelatina (la emulsión) sobre una cinta de acetato transparente con perforaciones que permiten su arrastre mecánico. La exposición a la luz a través de las ópticas y el obturador afecta a los granos de haluro de plata creando una imagen latente. A través de un proceso quí</w:t>
        <w:softHyphen/>
        <w:t>mico, las partes de la pelí</w:t>
        <w:softHyphen/>
        <w:t>cula que fueron más expuestas a la luz se conservan y las menos expuestas desaparecen gradualmente. La imagen obtenida es la inversa de la realidad o negativo, a partir del cual se pueden hacer múltiples positivos siguiendo procesos de copiado por contacto o por proyección. En las pelí</w:t>
        <w:softHyphen/>
        <w:t>culas cromáticas los granos de plata son reemplazados por tintes o pigmentos en proporción similar a las partí</w:t>
        <w:softHyphen/>
        <w:t>culas de plata que habí</w:t>
        <w:softHyphen/>
        <w:t>a en el mismo lugar de la pelí</w:t>
        <w:softHyphen/>
        <w:t>cula.</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El procesado de la pelí</w:t>
        <w:softHyphen/>
        <w:t>cula no cambia la posición de los gránulos de haluros de plata, por lo que, la imagen de una área expuesta determinada, es el resultado de la distribución aleatoria de granos opacos de plata (film blanco &amp; negro) o de pigmentos semitraslúcidos (film color) que están separados entre si por áreas transparentes. Cuando se proyecta la imagen a la pantalla cinematográfica el ojo no ve las partí</w:t>
        <w:softHyphen/>
        <w:t xml:space="preserve">culas individuales de plata, pero si percibe la "textura clásica del cine".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â–  </w:t>
      </w:r>
      <w:r>
        <w:rPr>
          <w:rFonts w:cs="Book Antiqua" w:ascii="Book Antiqua" w:hAnsi="Book Antiqua"/>
          <w:b/>
          <w:color w:val="000000"/>
          <w:lang w:val="es-AR"/>
        </w:rPr>
        <w:t>Video</w:t>
      </w:r>
      <w:r>
        <w:rPr>
          <w:rFonts w:cs="Book Antiqua" w:ascii="Book Antiqua" w:hAnsi="Book Antiqua"/>
          <w:color w:val="000000"/>
          <w:lang w:val="es-AR"/>
        </w:rPr>
        <w:t xml:space="preserve">. </w:t>
      </w:r>
    </w:p>
    <w:p>
      <w:pPr>
        <w:pStyle w:val="Normal"/>
        <w:spacing w:lineRule="atLeast" w:line="288"/>
        <w:jc w:val="both"/>
        <w:rPr/>
      </w:pPr>
      <w:r>
        <w:rPr>
          <w:rFonts w:cs="Book Antiqua" w:ascii="Book Antiqua" w:hAnsi="Book Antiqua"/>
          <w:color w:val="000000"/>
          <w:lang w:val="es-AR"/>
        </w:rPr>
        <w:t>El video también utiliza un elemento fotosensible para capturar las imágenes. En lugar de ser fotoquí</w:t>
        <w:softHyphen/>
        <w:t>mico es fotoelectrónico. Se trata de un chip especializado que cambia el estado de la carga de los electrones encerrados en cada uno de los elementos fotosensibles que lo componen. Su nombre es CCD (</w:t>
      </w:r>
      <w:r>
        <w:rPr>
          <w:rFonts w:cs="Book Antiqua" w:ascii="Book Antiqua" w:hAnsi="Book Antiqua"/>
          <w:i/>
          <w:color w:val="000000"/>
          <w:lang w:val="es-AR"/>
        </w:rPr>
        <w:t>Charged Coupled Device</w:t>
      </w:r>
      <w:r>
        <w:rPr>
          <w:rFonts w:cs="Book Antiqua" w:ascii="Book Antiqua" w:hAnsi="Book Antiqua"/>
          <w:color w:val="000000"/>
          <w:lang w:val="es-AR"/>
        </w:rPr>
        <w:t>). Otros elementos electrónicos auxiliares censan o miden la carga de cada uno de esos elementos a una velocidad muy elevada: 50 veces por segundo en el sistema PAL y 60 veces por segundo en NTSC. El CCD es sensible únicamente a la luz, pero no a los colores. En las cámaras de un CCD, para capturar la intensidad de cada uno de estos colores, los elementos sensibles están cubiertos por filtros rojos, verdes y azules. En las cámaras de 3 CCDs un prisma descompone la luz en los tres colores primarios y cada CCD recibe la intensidad de cada uno de los colores básicos.</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Los CCDs pueden tener desde 350 mil hasta 9 millones o más de estos elementos que se distribuyen en forma absolutamente regular y simétrica en su superficie. A cada uno de estos elementos se los denomina por lo que producen: </w:t>
      </w:r>
      <w:r>
        <w:rPr>
          <w:rFonts w:cs="Book Antiqua" w:ascii="Book Antiqua" w:hAnsi="Book Antiqua"/>
          <w:b/>
          <w:color w:val="000000"/>
          <w:lang w:val="es-AR"/>
        </w:rPr>
        <w:t>pí</w:t>
        <w:softHyphen/>
        <w:t>xeles</w:t>
      </w:r>
      <w:r>
        <w:rPr>
          <w:rFonts w:cs="Book Antiqua" w:ascii="Book Antiqua" w:hAnsi="Book Antiqua"/>
          <w:color w:val="000000"/>
          <w:lang w:val="es-AR"/>
        </w:rPr>
        <w:t xml:space="preserve">.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La seí±al es descompuesta en lí</w:t>
        <w:softHyphen/>
        <w:t>neas (como si fueran renglones) para ser grabada en una cinta, en un DVD, una memoria flash o un disco rí</w:t>
        <w:softHyphen/>
        <w:t>gido.</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Para reproducir la imagen grabada se realiza un proceso inverso con varias similitudes. La seí±al grabada en el soporte magnético u óptico se convierte en seí±ales eléctricas que varí</w:t>
        <w:softHyphen/>
        <w:t xml:space="preserve">an en intensidad. Estas seí±ales se convierten en haces de rayos catódicos que van a dar sobre una pantalla de fósforo sensible donde se puede ver la imagen grabada. El lugar donde ocurre esto se llama </w:t>
      </w:r>
      <w:r>
        <w:rPr>
          <w:rFonts w:cs="Book Antiqua" w:ascii="Book Antiqua" w:hAnsi="Book Antiqua"/>
          <w:b/>
          <w:color w:val="000000"/>
          <w:lang w:val="es-AR"/>
        </w:rPr>
        <w:t>tubo de rayos catódicos</w:t>
      </w:r>
      <w:r>
        <w:rPr>
          <w:rFonts w:cs="Book Antiqua" w:ascii="Book Antiqua" w:hAnsi="Book Antiqua"/>
          <w:color w:val="000000"/>
          <w:lang w:val="es-AR"/>
        </w:rPr>
        <w:t xml:space="preserve"> (</w:t>
      </w:r>
      <w:r>
        <w:rPr>
          <w:rFonts w:cs="Book Antiqua" w:ascii="Book Antiqua" w:hAnsi="Book Antiqua"/>
          <w:b/>
          <w:color w:val="000000"/>
          <w:lang w:val="es-AR"/>
        </w:rPr>
        <w:t>TRC</w:t>
      </w:r>
      <w:r>
        <w:rPr>
          <w:rFonts w:cs="Book Antiqua" w:ascii="Book Antiqua" w:hAnsi="Book Antiqua"/>
          <w:color w:val="000000"/>
          <w:lang w:val="es-AR"/>
        </w:rPr>
        <w:t xml:space="preserve"> o Catode Ray Tube, </w:t>
      </w:r>
      <w:r>
        <w:rPr>
          <w:rFonts w:cs="Book Antiqua" w:ascii="Book Antiqua" w:hAnsi="Book Antiqua"/>
          <w:b/>
          <w:color w:val="000000"/>
          <w:lang w:val="es-AR"/>
        </w:rPr>
        <w:t>CRT</w:t>
      </w:r>
      <w:r>
        <w:rPr>
          <w:rFonts w:cs="Book Antiqua" w:ascii="Book Antiqua" w:hAnsi="Book Antiqua"/>
          <w:color w:val="000000"/>
          <w:lang w:val="es-AR"/>
        </w:rPr>
        <w:t xml:space="preserve"> en inglés). Hay otros tipos de monitores o "</w:t>
      </w:r>
      <w:r>
        <w:rPr>
          <w:rFonts w:cs="Book Antiqua" w:ascii="Book Antiqua" w:hAnsi="Book Antiqua"/>
          <w:i/>
          <w:color w:val="000000"/>
          <w:lang w:val="es-AR"/>
        </w:rPr>
        <w:t>displays</w:t>
      </w:r>
      <w:r>
        <w:rPr>
          <w:rFonts w:cs="Book Antiqua" w:ascii="Book Antiqua" w:hAnsi="Book Antiqua"/>
          <w:color w:val="000000"/>
          <w:lang w:val="es-AR"/>
        </w:rPr>
        <w:t xml:space="preserve">": proyectores de video y pantallas de plasma, pero la formación de la imagen es la inversa de lo que ocurre en la cámara.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â–  </w:t>
      </w:r>
      <w:r>
        <w:rPr>
          <w:rFonts w:cs="Book Antiqua" w:ascii="Book Antiqua" w:hAnsi="Book Antiqua"/>
          <w:b/>
          <w:color w:val="000000"/>
          <w:lang w:val="es-AR"/>
        </w:rPr>
        <w:t>Cuadro y campos.</w:t>
      </w:r>
      <w:r>
        <w:rPr>
          <w:rFonts w:cs="Book Antiqua" w:ascii="Book Antiqua" w:hAnsi="Book Antiqua"/>
          <w:color w:val="000000"/>
          <w:lang w:val="es-AR"/>
        </w:rPr>
        <w:t xml:space="preserve"> </w:t>
      </w:r>
    </w:p>
    <w:p>
      <w:pPr>
        <w:pStyle w:val="Normal"/>
        <w:spacing w:lineRule="atLeast" w:line="288"/>
        <w:jc w:val="both"/>
        <w:rPr/>
      </w:pPr>
      <w:r>
        <w:rPr>
          <w:rFonts w:cs="Book Antiqua" w:ascii="Book Antiqua" w:hAnsi="Book Antiqua"/>
          <w:color w:val="000000"/>
          <w:lang w:val="es-AR"/>
        </w:rPr>
        <w:t>Las imágenes sucesivas de la pelí</w:t>
        <w:softHyphen/>
        <w:t>cula cinematográfica son capturadas de la misma forma que se toma una fotografí</w:t>
        <w:softHyphen/>
        <w:t>a. Toda la superficie fotosensible al mismo tiempo y generalmente en una fracción de segundo. No hay muestreo ni sensores electrónicos y mucho menos lí</w:t>
        <w:softHyphen/>
        <w:t>neas. Puramente reacciones fotoquí</w:t>
        <w:softHyphen/>
        <w:t>micas. En los inicios del cine mudo se capturaban 15 cuadros por segundo. Con el advenimiento del sonido se lo llevó universalmente a 24 cuadros por segundo para permitir una mayor y mejor continuidad en la banda de sonido óptico. En video, en cambio, y como herencia de la TV primitiva, en 1/50avo de segundo se muestran la mitad de las lí</w:t>
        <w:softHyphen/>
        <w:t>neas (primero las impares) y en otro 1/50avo de segundo las restantes (las pares). Eso ocurrí</w:t>
        <w:softHyphen/>
        <w:t>a porque cuando se fabricaron los primeros tubos de rayos catódicos, el prendido y apagado del fósforo no era lo suficientemente rápido para mostrar el total del cuadro de video en 1/25avo de segundo y a pesar de que la TV primitiva era de solamente 270 lí</w:t>
        <w:softHyphen/>
        <w:t>neas. Aclaremos que las lí</w:t>
        <w:softHyphen/>
        <w:t>neas de las que hablamos en este párrafo son las que van desde la parte superior a la inferior de la pantalla (lí</w:t>
        <w:softHyphen/>
        <w:t>neas verticales: 625 en PAL, 525 en NTS y 1080 en HD). Las lí</w:t>
        <w:softHyphen/>
        <w:t>neas horizontales se refieren a la resolución. En video digital hablamos de unidades mí</w:t>
        <w:softHyphen/>
        <w:t>nimas de video o pí</w:t>
        <w:softHyphen/>
        <w:t>xeles. El video NTSC tiene una resolución equivalente a 640 x 480 pí</w:t>
        <w:softHyphen/>
        <w:t>xeles. El video PAL es de 720 x 512 y el HD es de 1920 x 1080 pí</w:t>
        <w:softHyphen/>
        <w:t>xeles. Hoy el video, si no tuviera que soportar la pesada carga de la TV podrí</w:t>
        <w:softHyphen/>
        <w:t xml:space="preserve">a mostrar los dos campos simultáneamente como en un monitor de PC. Esa forma de video se llama </w:t>
      </w:r>
      <w:r>
        <w:rPr>
          <w:rFonts w:cs="Book Antiqua" w:ascii="Book Antiqua" w:hAnsi="Book Antiqua"/>
          <w:b/>
          <w:color w:val="000000"/>
          <w:lang w:val="es-AR"/>
        </w:rPr>
        <w:t>"no entrelazada"</w:t>
      </w:r>
      <w:r>
        <w:rPr>
          <w:rFonts w:cs="Book Antiqua" w:ascii="Book Antiqua" w:hAnsi="Book Antiqua"/>
          <w:color w:val="000000"/>
          <w:lang w:val="es-AR"/>
        </w:rPr>
        <w:t xml:space="preserve"> o </w:t>
      </w:r>
      <w:r>
        <w:rPr>
          <w:rFonts w:cs="Book Antiqua" w:ascii="Book Antiqua" w:hAnsi="Book Antiqua"/>
          <w:b/>
          <w:color w:val="000000"/>
          <w:lang w:val="es-AR"/>
        </w:rPr>
        <w:t>progresiva</w:t>
      </w:r>
      <w:r>
        <w:rPr>
          <w:rFonts w:cs="Book Antiqua" w:ascii="Book Antiqua" w:hAnsi="Book Antiqua"/>
          <w:color w:val="000000"/>
          <w:lang w:val="es-AR"/>
        </w:rPr>
        <w:t>. Ya hay en el mercado una serie de camcorders que tienen esta capacidad de grabación de video progresivo en definición estándar.</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El fí</w:t>
        <w:softHyphen/>
        <w:t>lmico no tiene estas restricciones y un negativo original de 35mm puede capturar a un equivalente a 7000 x 4000 pí</w:t>
        <w:softHyphen/>
        <w:t>xeles. En los formatos S16mm, 16mm y S8 el número disminuirá proporcionalmente a la superficie del área fotosensible de la pelí</w:t>
        <w:softHyphen/>
        <w:t>cula.</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Ahora bien, la visión humana promedio, de una persona sana y que no use anteojos, en un cine con una pantalla de 12 metros de diagonal, difí</w:t>
        <w:softHyphen/>
        <w:t>cilmente pueda discernir más detalles que de hasta 2500 x 2500 pí</w:t>
        <w:softHyphen/>
        <w:t>xeles originados en una copia de proyección de 35 mm. Por esta causa, cuando se digitaliza un negativo de fí</w:t>
        <w:softHyphen/>
        <w:t>lmico, la industria aceptó como estándar 2000 pí</w:t>
        <w:softHyphen/>
        <w:t xml:space="preserve">xeles para un negativo de 35mm y se lo conoce con el nombre de 2k.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El Cineon de Kodak acepta hasta el doble de resolución: 4000 x 4000 (4k) pero cada archivo es el cuádruple de grande que el 2k. La transferencia y almacenamiento es una verdadera complicación.</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Cabe la siguiente pregunta: Â¿por qué se digitaliza el fí</w:t>
        <w:softHyphen/>
        <w:t>lmico? Las respuestas son más de una: para editarlo no linealmente; para agregarle el audio; corregir el color; agregar efectos; corregir errores y una larguí</w:t>
        <w:softHyphen/>
        <w:t xml:space="preserve">sima lista de etcéteras.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Â¿Qué pasarí</w:t>
        <w:softHyphen/>
        <w:t>a si no se digitalizara el fí</w:t>
        <w:softHyphen/>
        <w:t>lmico? Los procesos serí</w:t>
        <w:softHyphen/>
        <w:t>an más largos, más costosos (mucho más) y los resultados no siempre justificarí</w:t>
        <w:softHyphen/>
        <w:t>an los mayores costos y tiempos de producción.</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t xml:space="preserve">â–  </w:t>
      </w:r>
      <w:r>
        <w:rPr>
          <w:rFonts w:cs="Book Antiqua" w:ascii="Book Antiqua" w:hAnsi="Book Antiqua"/>
          <w:b/>
          <w:color w:val="000000"/>
          <w:lang w:val="es-AR"/>
        </w:rPr>
        <w:t>Proyección de Film versus Video</w:t>
      </w:r>
    </w:p>
    <w:p>
      <w:pPr>
        <w:pStyle w:val="Normal"/>
        <w:spacing w:lineRule="atLeast" w:line="288"/>
        <w:jc w:val="both"/>
        <w:rPr/>
      </w:pPr>
      <w:r>
        <w:rPr>
          <w:rFonts w:eastAsia="Book Antiqua" w:cs="Book Antiqua" w:ascii="Book Antiqua" w:hAnsi="Book Antiqua"/>
          <w:color w:val="000000"/>
          <w:lang w:val="es-AR"/>
        </w:rPr>
        <w:t xml:space="preserve"> </w:t>
      </w:r>
      <w:r>
        <w:rPr>
          <w:rFonts w:cs="Book Antiqua" w:ascii="Book Antiqua" w:hAnsi="Book Antiqua"/>
          <w:color w:val="000000"/>
          <w:lang w:val="es-AR"/>
        </w:rPr>
        <w:t>El video originalmente fue pensado para ser visto en un TRC, como puede ser un televisor o un monitor. La pantalla de un monitor o TV color de TRC, está constituida por tres grillas con puntos de fósforo que al ser atacados por un rayo catódico se "encienden" con un brillo rojo, verde o azul. El brillo de cada punto se corresponde a la intensidad del haz electrónico que lo ataca y que a su vez es proporcional a la seí±al de video que lo origina. El ojo integra los pequeí±os puntos rojos, verdes y azules creando una imagen con colores naturales. La secuencia de ataque a todos los puntos de la pantalla se repite 50 veces por segundo.</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â–  </w:t>
      </w:r>
      <w:r>
        <w:rPr>
          <w:rFonts w:cs="Book Antiqua" w:ascii="Book Antiqua" w:hAnsi="Book Antiqua"/>
          <w:b/>
          <w:color w:val="000000"/>
          <w:lang w:val="es-AR"/>
        </w:rPr>
        <w:t>Transferir Video a Film</w:t>
      </w:r>
      <w:r>
        <w:rPr>
          <w:rFonts w:cs="Book Antiqua" w:ascii="Book Antiqua" w:hAnsi="Book Antiqua"/>
          <w:color w:val="000000"/>
          <w:lang w:val="es-AR"/>
        </w:rPr>
        <w:t xml:space="preserve"> </w:t>
      </w:r>
    </w:p>
    <w:p>
      <w:pPr>
        <w:pStyle w:val="Normal"/>
        <w:spacing w:lineRule="atLeast" w:line="288"/>
        <w:jc w:val="both"/>
        <w:rPr/>
      </w:pPr>
      <w:r>
        <w:rPr>
          <w:rFonts w:cs="Book Antiqua" w:ascii="Book Antiqua" w:hAnsi="Book Antiqua"/>
          <w:color w:val="000000"/>
          <w:lang w:val="es-AR"/>
        </w:rPr>
        <w:t>El proceso de transferencia de video a fí</w:t>
        <w:softHyphen/>
        <w:t>lmico se conoce con varios nombres: "</w:t>
      </w:r>
      <w:r>
        <w:rPr>
          <w:rFonts w:cs="Book Antiqua" w:ascii="Book Antiqua" w:hAnsi="Book Antiqua"/>
          <w:i/>
          <w:color w:val="000000"/>
          <w:lang w:val="es-AR"/>
        </w:rPr>
        <w:t>Tape to Film</w:t>
      </w:r>
      <w:r>
        <w:rPr>
          <w:rFonts w:cs="Book Antiqua" w:ascii="Book Antiqua" w:hAnsi="Book Antiqua"/>
          <w:color w:val="000000"/>
          <w:lang w:val="es-AR"/>
        </w:rPr>
        <w:t>", "</w:t>
      </w:r>
      <w:r>
        <w:rPr>
          <w:rFonts w:cs="Book Antiqua" w:ascii="Book Antiqua" w:hAnsi="Book Antiqua"/>
          <w:i/>
          <w:color w:val="000000"/>
          <w:lang w:val="es-AR"/>
        </w:rPr>
        <w:t>Film Blow-Up</w:t>
      </w:r>
      <w:r>
        <w:rPr>
          <w:rFonts w:cs="Book Antiqua" w:ascii="Book Antiqua" w:hAnsi="Book Antiqua"/>
          <w:color w:val="000000"/>
          <w:lang w:val="es-AR"/>
        </w:rPr>
        <w:t>" o "Hinchado a fí</w:t>
        <w:softHyphen/>
        <w:t>lmico". Especí</w:t>
        <w:softHyphen/>
        <w:t>ficamente el "hinchado" o "</w:t>
      </w:r>
      <w:r>
        <w:rPr>
          <w:rFonts w:cs="Book Antiqua" w:ascii="Book Antiqua" w:hAnsi="Book Antiqua"/>
          <w:i/>
          <w:color w:val="000000"/>
          <w:lang w:val="es-AR"/>
        </w:rPr>
        <w:t>blow-up</w:t>
      </w:r>
      <w:r>
        <w:rPr>
          <w:rFonts w:cs="Book Antiqua" w:ascii="Book Antiqua" w:hAnsi="Book Antiqua"/>
          <w:color w:val="000000"/>
          <w:lang w:val="es-AR"/>
        </w:rPr>
        <w:t>" es cuando se transfieren imágenes de menor resolución a medios de mayor resolución. También hay sistemas que "mejoran" la resolución del video tomando por ejemplo una imagen de 480 lí</w:t>
        <w:softHyphen/>
        <w:t>neas y llevándola a 1152. Esto se realiza por un proceso que se llama interpolación bilinear, que mezcla levemente los dos campos y "crea" lí</w:t>
        <w:softHyphen/>
        <w:t>neas que se interpolan donde no existí</w:t>
        <w:softHyphen/>
        <w:t>an. El efecto se puede ver en los proyectores de video con cuadruplicación de lí</w:t>
        <w:softHyphen/>
        <w:t>neas. El aspecto es más suave, pero en los movimientos rápidos se pixela.</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t xml:space="preserve">â–  </w:t>
      </w:r>
      <w:r>
        <w:rPr>
          <w:rFonts w:cs="Book Antiqua" w:ascii="Book Antiqua" w:hAnsi="Book Antiqua"/>
          <w:b/>
          <w:color w:val="000000"/>
          <w:lang w:val="es-AR"/>
        </w:rPr>
        <w:t>Los equipos</w:t>
      </w:r>
    </w:p>
    <w:p>
      <w:pPr>
        <w:pStyle w:val="Normal"/>
        <w:spacing w:lineRule="atLeast" w:line="288"/>
        <w:jc w:val="both"/>
        <w:rPr/>
      </w:pPr>
      <w:r>
        <w:rPr>
          <w:rFonts w:cs="Book Antiqua" w:ascii="Book Antiqua" w:hAnsi="Book Antiqua"/>
          <w:color w:val="000000"/>
          <w:lang w:val="es-AR"/>
        </w:rPr>
        <w:t>Básicamente hay tres tipos de equipos de "</w:t>
      </w:r>
      <w:r>
        <w:rPr>
          <w:rFonts w:cs="Book Antiqua" w:ascii="Book Antiqua" w:hAnsi="Book Antiqua"/>
          <w:i/>
          <w:color w:val="000000"/>
          <w:lang w:val="es-AR"/>
        </w:rPr>
        <w:t>video-to-film transfer</w:t>
      </w:r>
      <w:r>
        <w:rPr>
          <w:rFonts w:cs="Book Antiqua" w:ascii="Book Antiqua" w:hAnsi="Book Antiqua"/>
          <w:color w:val="000000"/>
          <w:lang w:val="es-AR"/>
        </w:rPr>
        <w:t xml:space="preserve">": Film Recorders, Kinescopios y Electron Beam Recorders. </w:t>
      </w:r>
    </w:p>
    <w:p>
      <w:pPr>
        <w:pStyle w:val="Normal"/>
        <w:spacing w:lineRule="atLeast" w:line="288"/>
        <w:jc w:val="both"/>
        <w:rPr/>
      </w:pPr>
      <w:r>
        <w:rPr>
          <w:rFonts w:cs="Book Antiqua" w:ascii="Book Antiqua" w:hAnsi="Book Antiqua"/>
          <w:color w:val="000000"/>
          <w:lang w:val="es-AR"/>
        </w:rPr>
        <w:t>Ninguno de ellos es perfecto y conviene saber cuáles son los pros y las contras de cada uno de ellos.</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â–  </w:t>
      </w:r>
      <w:r>
        <w:rPr>
          <w:rFonts w:cs="Book Antiqua" w:ascii="Book Antiqua" w:hAnsi="Book Antiqua"/>
          <w:b/>
          <w:color w:val="000000"/>
          <w:lang w:val="es-AR"/>
        </w:rPr>
        <w:t>El Film Recorder</w:t>
      </w:r>
      <w:r>
        <w:rPr>
          <w:rFonts w:cs="Book Antiqua" w:ascii="Book Antiqua" w:hAnsi="Book Antiqua"/>
          <w:color w:val="000000"/>
          <w:lang w:val="es-AR"/>
        </w:rPr>
        <w:t xml:space="preserve"> </w:t>
      </w:r>
    </w:p>
    <w:p>
      <w:pPr>
        <w:pStyle w:val="Normal"/>
        <w:spacing w:lineRule="atLeast" w:line="288"/>
        <w:jc w:val="both"/>
        <w:rPr/>
      </w:pPr>
      <w:r>
        <w:rPr>
          <w:rFonts w:cs="Book Antiqua" w:ascii="Book Antiqua" w:hAnsi="Book Antiqua"/>
          <w:color w:val="000000"/>
          <w:lang w:val="es-AR"/>
        </w:rPr>
        <w:t>Son los equipos de mayor calidad. Generalmente se utilizan para transferir imágenes creadas en archivos digitales o tratadas digitalmente para efectos especiales. Pueden manejar (según la marca y modelo) resoluciones verticales de 4000 y 2000 lí</w:t>
        <w:softHyphen/>
        <w:t>neas (4k y 2k).</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Hay dos tecnologí</w:t>
        <w:softHyphen/>
        <w:t>as básicas:</w:t>
      </w:r>
    </w:p>
    <w:p>
      <w:pPr>
        <w:pStyle w:val="Normal"/>
        <w:spacing w:lineRule="atLeast" w:line="288"/>
        <w:jc w:val="both"/>
        <w:rPr/>
      </w:pPr>
      <w:r>
        <w:rPr>
          <w:rFonts w:cs="Book Antiqua" w:ascii="Book Antiqua" w:hAnsi="Book Antiqua"/>
          <w:color w:val="000000"/>
          <w:lang w:val="es-AR"/>
        </w:rPr>
        <w:t>1.   Cámaras de cine que registran CRTs monocromáticos de muy alta calidad y definición cuyos puntos de fósforo son muy pequeí±os (</w:t>
      </w:r>
      <w:r>
        <w:rPr>
          <w:rFonts w:cs="Book Antiqua" w:ascii="Book Antiqua" w:hAnsi="Book Antiqua"/>
          <w:i/>
          <w:color w:val="000000"/>
          <w:lang w:val="es-AR"/>
        </w:rPr>
        <w:t>pitch</w:t>
      </w:r>
      <w:r>
        <w:rPr>
          <w:rFonts w:cs="Book Antiqua" w:ascii="Book Antiqua" w:hAnsi="Book Antiqua"/>
          <w:color w:val="000000"/>
          <w:lang w:val="es-AR"/>
        </w:rPr>
        <w:t>). El registro se hace a través de filtros rojos, verdes y azules (Imagen 1: Esquema del Interior de un Film Recorder Celco Fury).</w:t>
      </w:r>
    </w:p>
    <w:p>
      <w:pPr>
        <w:pStyle w:val="Normal"/>
        <w:spacing w:lineRule="atLeast" w:line="288"/>
        <w:jc w:val="both"/>
        <w:rPr/>
      </w:pPr>
      <w:r>
        <w:rPr>
          <w:rFonts w:cs="Book Antiqua" w:ascii="Book Antiqua" w:hAnsi="Book Antiqua"/>
          <w:color w:val="000000"/>
          <w:lang w:val="es-AR"/>
        </w:rPr>
        <w:t>2.   Micro láser rojos, verdes y azules que impactan en la emulsión de la pelí</w:t>
        <w:softHyphen/>
        <w:t>cula sin el uso de lentes ni filtros.</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Los sistemas basados en CRTs son fabricados por Management Graphics para su producto "Solitaire"; Celco fabrica el nuevo "Fury" y Lasergraphics, una empresa que viene de las impresiones gráficas y textiles también tiene otros dos productos muy difundidos. Este tipo de equipos son bastante lentos ya que se demoran entre 15 y 80 segundos (según la marca, el modelo y la resolución deseada) por cada cuadro. Este tipo de equipos van desde los US$ 150,000 hasta los US$ 300,000. En los Estados Unidos el costo de transferencia a 4k puede ser de varios dólares por frame.</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Los sistemas láser eran fabricados por Eastman Kodak ("Cineon Lightning") hasta octubre de 1997. Dieron paso a los "Lux" de Digital Cinema Systems; "Verite" de Pthalo Systems y más recientemente irrumpió el "Arrilaser" de la alemana Arri. Estos equipos cuestan entre US$ 500,000 y US$ 1,200,000. El costo elevado se debe al desarrollo de un láser azul realmente efectivo. Pueden grabar un frame en 6 segundos o menos. Son más rápidos y producen imágenes más brillantes que los sistemas de CRT. Los expertos, sin embargo dicen, que las imágenes son demasiado contrastadas, por lo que hay que cuidar mucho esa variable y que su aspecto general es "duro" y menos natural que los de CRT. Otro inconveniente es que el costo operativo es mayor. Trabajan únicamente sobre film de 35 mm.</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Hollywoods EFILM, que fue la que comisionó el desarrollado del "film recorder" Lux, cobra US$ 3,000 por minuto más los impuestos a las ventas de California. Eso implica aproximadamente US$ 2 por cuadro. Los principales clientes son productoras de cortos institucionales y comerciales de no más de 30 segundos y hasta 10 minutos de duración.</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â–  </w:t>
      </w:r>
      <w:r>
        <w:rPr>
          <w:rFonts w:cs="Book Antiqua" w:ascii="Book Antiqua" w:hAnsi="Book Antiqua"/>
          <w:b/>
          <w:color w:val="000000"/>
          <w:lang w:val="es-AR"/>
        </w:rPr>
        <w:t>El Proceso</w:t>
      </w:r>
      <w:r>
        <w:rPr>
          <w:rFonts w:cs="Book Antiqua" w:ascii="Book Antiqua" w:hAnsi="Book Antiqua"/>
          <w:color w:val="000000"/>
          <w:lang w:val="es-AR"/>
        </w:rPr>
        <w:t xml:space="preserve"> </w:t>
      </w:r>
    </w:p>
    <w:p>
      <w:pPr>
        <w:pStyle w:val="Normal"/>
        <w:spacing w:lineRule="atLeast" w:line="288"/>
        <w:jc w:val="both"/>
        <w:rPr/>
      </w:pPr>
      <w:r>
        <w:rPr>
          <w:rFonts w:cs="Book Antiqua" w:ascii="Book Antiqua" w:hAnsi="Book Antiqua"/>
          <w:color w:val="000000"/>
          <w:lang w:val="es-AR"/>
        </w:rPr>
        <w:t>El proceso se inicia enviando los videocassttes o archivos ya conformados definitivamente a las facilidades. Es importante, en la medida de lo posible, que el tape esté en un formato compatible con el de las facilidades. Si el video es analógico se lo digitaliza. Luego se transfieren los archivos cuadro por cuadro al "film recorder".</w:t>
      </w:r>
    </w:p>
    <w:p>
      <w:pPr>
        <w:pStyle w:val="Normal"/>
        <w:spacing w:lineRule="atLeast" w:line="288"/>
        <w:jc w:val="both"/>
        <w:rPr/>
      </w:pPr>
      <w:r>
        <w:rPr>
          <w:rFonts w:cs="Book Antiqua" w:ascii="Book Antiqua" w:hAnsi="Book Antiqua"/>
          <w:color w:val="000000"/>
          <w:lang w:val="es-AR"/>
        </w:rPr>
        <w:t>Cada cuadro es separado en las componentes rojas, verdes y azules. Primero se reproduce la componente roja en un pequeí±o tubo de rayos catódicos de muy alta definición. La imagen monocromática correspondiente a la componente roja pasa a través del filtro en una rueda con, precisamente, los filtros del color de las tres componentes básicas. La componente roja filtrada, pasa por una lente que "achica" y condensa el haz hasta que este impacta en la pelí</w:t>
        <w:softHyphen/>
        <w:t>cula cinematográfica. La pelí</w:t>
        <w:softHyphen/>
        <w:t>cula cinematográfica no avanza hasta que el proceso se repite con las otras dos componentes. Entonces el film de la cámara cinematográfica avanza al siguiente cuadro y todo el proceso se repite.</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El producto final puede ser un negativo o un positivo (con pelí</w:t>
        <w:softHyphen/>
        <w:t xml:space="preserve">cula reversible).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Puede agregar la banda de sonido óptico y el subtitulado. El audio se puede tomar de la misma pista de audio del tape o a través de archivos de audio separado. Se puede agregar la pista de sonido óptico o se puede hacer una impresión separada de dicha pista para que luego los laboratorios cinematográficos los combinen ópticamente.</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â–  </w:t>
      </w:r>
      <w:r>
        <w:rPr>
          <w:rFonts w:cs="Book Antiqua" w:ascii="Book Antiqua" w:hAnsi="Book Antiqua"/>
          <w:b/>
          <w:color w:val="000000"/>
          <w:lang w:val="es-AR"/>
        </w:rPr>
        <w:t>El Kinescopio</w:t>
      </w:r>
      <w:r>
        <w:rPr>
          <w:rFonts w:cs="Book Antiqua" w:ascii="Book Antiqua" w:hAnsi="Book Antiqua"/>
          <w:color w:val="000000"/>
          <w:lang w:val="es-AR"/>
        </w:rPr>
        <w:t xml:space="preserve"> </w:t>
      </w:r>
    </w:p>
    <w:p>
      <w:pPr>
        <w:pStyle w:val="Normal"/>
        <w:spacing w:lineRule="atLeast" w:line="288"/>
        <w:jc w:val="both"/>
        <w:rPr/>
      </w:pPr>
      <w:r>
        <w:rPr>
          <w:rFonts w:cs="Book Antiqua" w:ascii="Book Antiqua" w:hAnsi="Book Antiqua"/>
          <w:color w:val="000000"/>
          <w:lang w:val="es-AR"/>
        </w:rPr>
        <w:t>La transferencia de video a televisen es más antigua que el propio video tape.</w:t>
      </w:r>
    </w:p>
    <w:p>
      <w:pPr>
        <w:pStyle w:val="Normal"/>
        <w:spacing w:lineRule="atLeast" w:line="288"/>
        <w:jc w:val="both"/>
        <w:rPr/>
      </w:pPr>
      <w:r>
        <w:rPr>
          <w:rFonts w:cs="Book Antiqua" w:ascii="Book Antiqua" w:hAnsi="Book Antiqua"/>
          <w:color w:val="000000"/>
          <w:lang w:val="es-AR"/>
        </w:rPr>
        <w:t>Los primeros-Kinescopios datan de 1950. Se trataba de un pequeí±o monitor de video blanco y negro, de muy alta resolución para la época, que era filmado por una cámara cinematográfica cuyo obturador estaba sincronizado con el frame rate de NTSC (29.97 fps). Esta sincroní</w:t>
        <w:softHyphen/>
        <w:t>a eliminaba las "roll bars" que ocurren cuando se fotografí</w:t>
        <w:softHyphen/>
        <w:t>a o filma video.</w:t>
      </w:r>
    </w:p>
    <w:p>
      <w:pPr>
        <w:pStyle w:val="Normal"/>
        <w:spacing w:lineRule="atLeast" w:line="288"/>
        <w:jc w:val="both"/>
        <w:rPr/>
      </w:pPr>
      <w:r>
        <w:rPr>
          <w:rFonts w:cs="Book Antiqua" w:ascii="Book Antiqua" w:hAnsi="Book Antiqua"/>
          <w:color w:val="000000"/>
          <w:lang w:val="es-AR"/>
        </w:rPr>
        <w:t>Todaví</w:t>
        <w:softHyphen/>
        <w:t>a existen Kinescopios de calidad muy aceptable y costos bastante bajos. DuArt Video de New York usa un Kinescope de 16mm negativo color estándar. El costó es de US$ 75 por minuto con pelí</w:t>
        <w:softHyphen/>
        <w:t>cula incluida y track de sonido.</w:t>
      </w:r>
    </w:p>
    <w:p>
      <w:pPr>
        <w:pStyle w:val="Normal"/>
        <w:spacing w:lineRule="atLeast" w:line="288"/>
        <w:jc w:val="both"/>
        <w:rPr/>
      </w:pPr>
      <w:r>
        <w:rPr>
          <w:rFonts w:cs="Book Antiqua" w:ascii="Book Antiqua" w:hAnsi="Book Antiqua"/>
          <w:color w:val="000000"/>
          <w:lang w:val="es-AR"/>
        </w:rPr>
        <w:t>Si se desea 35mm se requiere un segunda etapa de hinchado extra. Obviamente los resultados no están garantizados.</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t xml:space="preserve">â–  </w:t>
      </w:r>
      <w:r>
        <w:rPr>
          <w:rFonts w:cs="Book Antiqua" w:ascii="Book Antiqua" w:hAnsi="Book Antiqua"/>
          <w:b/>
          <w:color w:val="000000"/>
          <w:lang w:val="es-AR"/>
        </w:rPr>
        <w:t>El Triniscope</w:t>
      </w:r>
    </w:p>
    <w:p>
      <w:pPr>
        <w:pStyle w:val="Normal"/>
        <w:spacing w:lineRule="atLeast" w:line="288"/>
        <w:jc w:val="both"/>
        <w:rPr/>
      </w:pPr>
      <w:r>
        <w:rPr>
          <w:rFonts w:cs="Book Antiqua" w:ascii="Book Antiqua" w:hAnsi="Book Antiqua"/>
          <w:color w:val="000000"/>
          <w:lang w:val="es-AR"/>
        </w:rPr>
        <w:t xml:space="preserve">Se trata de tres pequeí±os TRCs B&amp;N, cada uno cubierto por un filtro rojo, verde y azul. Luego las tres imágenes se suman mediante un prisma. La cámara filma una velocidad mayor que 24fps. Luego se hace la transferencia con "drop frames" (eliminación de cuadros) en laboratorio.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 xml:space="preserve">â–  </w:t>
      </w:r>
      <w:r>
        <w:rPr>
          <w:rFonts w:cs="Book Antiqua" w:ascii="Book Antiqua" w:hAnsi="Book Antiqua"/>
          <w:b/>
          <w:color w:val="000000"/>
          <w:lang w:val="es-AR"/>
        </w:rPr>
        <w:t>Electron Beam Recorders</w:t>
      </w:r>
      <w:r>
        <w:rPr>
          <w:rFonts w:cs="Book Antiqua" w:ascii="Book Antiqua" w:hAnsi="Book Antiqua"/>
          <w:color w:val="000000"/>
          <w:lang w:val="es-AR"/>
        </w:rPr>
        <w:t xml:space="preserve"> </w:t>
      </w:r>
    </w:p>
    <w:p>
      <w:pPr>
        <w:pStyle w:val="Normal"/>
        <w:spacing w:lineRule="atLeast" w:line="288"/>
        <w:jc w:val="both"/>
        <w:rPr/>
      </w:pPr>
      <w:r>
        <w:rPr>
          <w:rFonts w:cs="Book Antiqua" w:ascii="Book Antiqua" w:hAnsi="Book Antiqua"/>
          <w:color w:val="000000"/>
          <w:lang w:val="es-AR"/>
        </w:rPr>
        <w:t xml:space="preserve">El método de Electron Beam Recording (EBR) es el sistema </w:t>
      </w:r>
      <w:r>
        <w:rPr>
          <w:rFonts w:cs="Book Antiqua" w:ascii="Book Antiqua" w:hAnsi="Book Antiqua"/>
          <w:i/>
          <w:color w:val="000000"/>
          <w:lang w:val="es-AR"/>
        </w:rPr>
        <w:t>top</w:t>
      </w:r>
      <w:r>
        <w:rPr>
          <w:rFonts w:cs="Book Antiqua" w:ascii="Book Antiqua" w:hAnsi="Book Antiqua"/>
          <w:color w:val="000000"/>
          <w:lang w:val="es-AR"/>
        </w:rPr>
        <w:t>. Funciona como el sistema CRT, pero los rayos catódicos, en lugar de impactar sobre una pantalla de fósforo sensible, lo hacen directamente sobre la emulsión de la pelí</w:t>
        <w:softHyphen/>
        <w:t>cula en una cámara de vací</w:t>
        <w:softHyphen/>
        <w:t>o; (figura 2: Esquema EBR). La pelí</w:t>
        <w:softHyphen/>
        <w:t>cula es blanco y negro porque los rayos catódicos no tienen color sino intensidad de luz. Luego las tres pelí</w:t>
        <w:softHyphen/>
        <w:t>culas correspondientes al rojo, verde y azul se re-imprimen en un negativo común con los sistemas de Kodak o Technicolor (a través de filtros). Una de las principales ventajas es que la exposición de cada cuadro de cada componente de color se realiza en tiempo real. Las desventajas son los costos de materiales y un notable incremento de contraste en el resultado final que debe ser corregido meticulosamente. Quedan pocos de estos equipos creados en lo '70s por 3M Corporation. La mayorí</w:t>
        <w:softHyphen/>
        <w:t xml:space="preserve">a pertenecen a Four Media Company (4MC) en North Hollywood y en el Sony Pictures High Definition Center (SPHDC) de Culver City. Fue la primera empresa en transferir HDCAM y Cine Alta a 35 mm. También pueden hacer up-convertion de PAL y NTSC a HDCAM (60 campos/seg.) y CineAlta (24 fps). Los costos son de US$ 7 por segundo.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t xml:space="preserve">â–  </w:t>
      </w:r>
      <w:r>
        <w:rPr>
          <w:rFonts w:cs="Book Antiqua" w:ascii="Book Antiqua" w:hAnsi="Book Antiqua"/>
          <w:b/>
          <w:color w:val="000000"/>
          <w:lang w:val="es-AR"/>
        </w:rPr>
        <w:t>Otras sistemas.</w:t>
      </w:r>
    </w:p>
    <w:p>
      <w:pPr>
        <w:pStyle w:val="Normal"/>
        <w:spacing w:lineRule="atLeast" w:line="288"/>
        <w:jc w:val="both"/>
        <w:rPr/>
      </w:pPr>
      <w:r>
        <w:rPr>
          <w:rFonts w:cs="Book Antiqua" w:ascii="Book Antiqua" w:hAnsi="Book Antiqua"/>
          <w:color w:val="000000"/>
          <w:lang w:val="es-AR"/>
        </w:rPr>
        <w:t>El ingenio popular y la búsqueda de reducción de costos han llevado a los realizadores a filmar monitores de PC, o proyectado video en pantallas semitraslúcidas despulidas a láser o filmar el chip Digital Micromirror (DMD) de Texas Instruments con 500 mil pí</w:t>
        <w:softHyphen/>
        <w:t>xeles de 16 micrones;  filmar pantallas de plasma de HiDef; monitores planos de computadora en HiDef, etc.</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t xml:space="preserve">â–  </w:t>
      </w:r>
      <w:r>
        <w:rPr>
          <w:rFonts w:cs="Book Antiqua" w:ascii="Book Antiqua" w:hAnsi="Book Antiqua"/>
          <w:b/>
          <w:color w:val="000000"/>
          <w:lang w:val="es-AR"/>
        </w:rPr>
        <w:t>Algunas recomendaciones.</w:t>
      </w:r>
    </w:p>
    <w:p>
      <w:pPr>
        <w:pStyle w:val="Normal"/>
        <w:spacing w:lineRule="atLeast" w:line="288"/>
        <w:jc w:val="both"/>
        <w:rPr/>
      </w:pPr>
      <w:r>
        <w:rPr>
          <w:rFonts w:cs="Book Antiqua" w:ascii="Book Antiqua" w:hAnsi="Book Antiqua"/>
          <w:color w:val="000000"/>
          <w:lang w:val="es-AR"/>
        </w:rPr>
        <w:t>Para transferir a fí</w:t>
        <w:softHyphen/>
        <w:t>lmico, la grabación en video debe realizarse preferentemente en PAL definición estándar, en Varicam de Panasonic o en CineAlta de Sony a 24 fps. Los resultados de NTSC a 24fps todaví</w:t>
        <w:softHyphen/>
        <w:t xml:space="preserve">a no son muy alentadores.                        </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pPr>
      <w:r>
        <w:rPr>
          <w:rFonts w:cs="Book Antiqua" w:ascii="Book Antiqua" w:hAnsi="Book Antiqua"/>
          <w:color w:val="000000"/>
          <w:lang w:val="es-AR"/>
        </w:rPr>
        <w:t>El ideal es video digital, pero nada impide que se haga a partir de video analógico partiendo desde Video 8, pasando por S-VHS y terminando en Betacam SP. Habrá aumento notable de ruido magnético, pero no necesariamente se la debe descartar como alternativa.</w:t>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numPr>
          <w:ilvl w:val="0"/>
          <w:numId w:val="1"/>
        </w:numPr>
        <w:spacing w:lineRule="atLeast" w:line="288"/>
        <w:ind w:left="0" w:hanging="360"/>
        <w:jc w:val="both"/>
        <w:rPr/>
      </w:pPr>
      <w:r>
        <w:rPr>
          <w:rFonts w:cs="Arial" w:ascii="Book Antiqua" w:hAnsi="Book Antiqua"/>
          <w:color w:val="000000"/>
          <w:sz w:val="20"/>
          <w:szCs w:val="20"/>
          <w:lang w:val="es-AR"/>
        </w:rPr>
        <w:t xml:space="preserve">En todos los casos NO se deben usar incrementos de ganancia y de detalle en las cámaras. </w:t>
      </w:r>
    </w:p>
    <w:p>
      <w:pPr>
        <w:pStyle w:val="Normal"/>
        <w:numPr>
          <w:ilvl w:val="0"/>
          <w:numId w:val="1"/>
        </w:numPr>
        <w:spacing w:lineRule="atLeast" w:line="288"/>
        <w:ind w:left="0" w:hanging="360"/>
        <w:jc w:val="both"/>
        <w:rPr>
          <w:rFonts w:ascii="Book Antiqua" w:hAnsi="Book Antiqua" w:cs="Arial"/>
          <w:color w:val="000000"/>
          <w:sz w:val="20"/>
          <w:szCs w:val="20"/>
          <w:lang w:val="es-AR"/>
        </w:rPr>
      </w:pPr>
      <w:r>
        <w:rPr>
          <w:rFonts w:cs="Arial" w:ascii="Book Antiqua" w:hAnsi="Book Antiqua"/>
          <w:color w:val="000000"/>
          <w:sz w:val="20"/>
          <w:szCs w:val="20"/>
          <w:lang w:val="es-AR"/>
        </w:rPr>
        <w:t xml:space="preserve">NO se debe incrementar la velocidad del obturador. </w:t>
      </w:r>
    </w:p>
    <w:p>
      <w:pPr>
        <w:pStyle w:val="Normal"/>
        <w:numPr>
          <w:ilvl w:val="0"/>
          <w:numId w:val="1"/>
        </w:numPr>
        <w:spacing w:lineRule="atLeast" w:line="288"/>
        <w:ind w:left="0" w:hanging="360"/>
        <w:jc w:val="both"/>
        <w:rPr/>
      </w:pPr>
      <w:r>
        <w:rPr>
          <w:rFonts w:cs="Arial" w:ascii="Book Antiqua" w:hAnsi="Book Antiqua"/>
          <w:color w:val="000000"/>
          <w:sz w:val="20"/>
          <w:szCs w:val="20"/>
          <w:lang w:val="es-AR"/>
        </w:rPr>
        <w:t>NO se deben agregar filtros "fog" o las tí</w:t>
        <w:softHyphen/>
        <w:t xml:space="preserve">picas medias de nylon frente a las matte boxes. Eso se hace electrónicamente en forma posterior. </w:t>
      </w:r>
    </w:p>
    <w:p>
      <w:pPr>
        <w:pStyle w:val="Normal"/>
        <w:numPr>
          <w:ilvl w:val="0"/>
          <w:numId w:val="1"/>
        </w:numPr>
        <w:spacing w:lineRule="atLeast" w:line="288"/>
        <w:ind w:left="0" w:hanging="360"/>
        <w:jc w:val="both"/>
        <w:rPr/>
      </w:pPr>
      <w:r>
        <w:rPr>
          <w:rFonts w:cs="Arial" w:ascii="Book Antiqua" w:hAnsi="Book Antiqua"/>
          <w:color w:val="000000"/>
          <w:sz w:val="20"/>
          <w:szCs w:val="20"/>
          <w:lang w:val="es-AR"/>
        </w:rPr>
        <w:t>En la postproducción, bajo ningún concepto, se debe quitar un campo para dar "film look", ya que ese aspecto será obtenido cuando se transfiera realmente a fí</w:t>
        <w:softHyphen/>
        <w:t xml:space="preserve">lmico. </w:t>
      </w:r>
    </w:p>
    <w:p>
      <w:pPr>
        <w:pStyle w:val="Normal"/>
        <w:numPr>
          <w:ilvl w:val="0"/>
          <w:numId w:val="1"/>
        </w:numPr>
        <w:spacing w:lineRule="atLeast" w:line="288"/>
        <w:ind w:left="0" w:hanging="360"/>
        <w:jc w:val="both"/>
        <w:rPr/>
      </w:pPr>
      <w:r>
        <w:rPr>
          <w:rFonts w:cs="Arial" w:ascii="Book Antiqua" w:hAnsi="Book Antiqua"/>
          <w:color w:val="000000"/>
          <w:sz w:val="20"/>
          <w:szCs w:val="20"/>
          <w:lang w:val="es-AR"/>
        </w:rPr>
        <w:t xml:space="preserve">La corrección final de color debe ser convenida y arreglada con el laboratorio que procese el film. </w:t>
      </w:r>
    </w:p>
    <w:p>
      <w:pPr>
        <w:pStyle w:val="Normal"/>
        <w:numPr>
          <w:ilvl w:val="0"/>
          <w:numId w:val="1"/>
        </w:numPr>
        <w:spacing w:lineRule="atLeast" w:line="288"/>
        <w:ind w:left="0" w:hanging="360"/>
        <w:jc w:val="both"/>
        <w:rPr/>
      </w:pPr>
      <w:r>
        <w:rPr>
          <w:rFonts w:cs="Arial" w:ascii="Book Antiqua" w:hAnsi="Book Antiqua"/>
          <w:color w:val="000000"/>
          <w:sz w:val="20"/>
          <w:szCs w:val="20"/>
          <w:lang w:val="es-AR"/>
        </w:rPr>
        <w:t>Recomendamos utilizar pelí</w:t>
        <w:softHyphen/>
        <w:t>culas 35mm Kodak 5245 o Fuji F-63D para la transferencia.</w:t>
      </w:r>
    </w:p>
    <w:p>
      <w:pPr>
        <w:pStyle w:val="Normal"/>
        <w:spacing w:lineRule="atLeast" w:line="288"/>
        <w:jc w:val="both"/>
        <w:rPr>
          <w:rFonts w:ascii="Book Antiqua" w:hAnsi="Book Antiqua" w:cs="Book Antiqua"/>
          <w:color w:val="000000"/>
          <w:sz w:val="20"/>
          <w:szCs w:val="20"/>
          <w:lang w:val="es-AR"/>
        </w:rPr>
      </w:pPr>
      <w:r>
        <w:rPr>
          <w:rFonts w:cs="Book Antiqua" w:ascii="Book Antiqua" w:hAnsi="Book Antiqua"/>
          <w:color w:val="000000"/>
          <w:sz w:val="20"/>
          <w:szCs w:val="20"/>
          <w:lang w:val="es-AR"/>
        </w:rPr>
      </w:r>
    </w:p>
    <w:p>
      <w:pPr>
        <w:pStyle w:val="Normal"/>
        <w:spacing w:lineRule="atLeast" w:line="288"/>
        <w:jc w:val="both"/>
        <w:rPr>
          <w:rFonts w:ascii="Book Antiqua" w:hAnsi="Book Antiqua" w:cs="Book Antiqua"/>
          <w:color w:val="000000"/>
          <w:lang w:val="es-AR"/>
        </w:rPr>
      </w:pPr>
      <w:r>
        <w:rPr>
          <w:rFonts w:cs="Book Antiqua" w:ascii="Book Antiqua" w:hAnsi="Book Antiqua"/>
          <w:color w:val="000000"/>
          <w:lang w:val="es-AR"/>
        </w:rPr>
      </w:r>
    </w:p>
    <w:p>
      <w:pPr>
        <w:pStyle w:val="Normal"/>
        <w:spacing w:lineRule="atLeast" w:line="288"/>
        <w:jc w:val="both"/>
        <w:rPr>
          <w:rFonts w:ascii="Book Antiqua" w:hAnsi="Book Antiqua" w:cs="Book Antiqua"/>
          <w:b/>
          <w:b/>
          <w:color w:val="000000"/>
          <w:lang w:val="pt-BR"/>
        </w:rPr>
      </w:pPr>
      <w:r>
        <w:rPr>
          <w:rFonts w:cs="Book Antiqua" w:ascii="Book Antiqua" w:hAnsi="Book Antiqua"/>
          <w:b/>
          <w:color w:val="000000"/>
          <w:lang w:val="pt-BR"/>
        </w:rPr>
        <w:t>© Jorge A. Ricaldoni</w:t>
      </w:r>
    </w:p>
    <w:p>
      <w:pPr>
        <w:pStyle w:val="Normal"/>
        <w:spacing w:lineRule="atLeast" w:line="288"/>
        <w:jc w:val="both"/>
        <w:rPr>
          <w:rFonts w:ascii="Book Antiqua" w:hAnsi="Book Antiqua" w:cs="Book Antiqua"/>
          <w:color w:val="000000"/>
          <w:lang w:val="pt-BR"/>
        </w:rPr>
      </w:pPr>
      <w:r>
        <w:rPr>
          <w:rFonts w:cs="Book Antiqua" w:ascii="Book Antiqua" w:hAnsi="Book Antiqua"/>
          <w:color w:val="000000"/>
          <w:lang w:val="pt-BR"/>
        </w:rPr>
        <w:t>JRicaldoni@ciudad.com.ar</w:t>
      </w:r>
    </w:p>
    <w:p>
      <w:pPr>
        <w:pStyle w:val="Normal"/>
        <w:spacing w:lineRule="atLeast" w:line="288"/>
        <w:jc w:val="both"/>
        <w:rPr>
          <w:rFonts w:ascii="Book Antiqua" w:hAnsi="Book Antiqua" w:cs="Book Antiqua"/>
          <w:color w:val="000000"/>
          <w:lang w:val="pt-BR"/>
        </w:rPr>
      </w:pPr>
      <w:r>
        <w:rPr>
          <w:rFonts w:cs="Book Antiqua" w:ascii="Book Antiqua" w:hAnsi="Book Antiqua"/>
          <w:color w:val="000000"/>
          <w:lang w:val="pt-BR"/>
        </w:rPr>
      </w:r>
    </w:p>
    <w:p>
      <w:pPr>
        <w:pStyle w:val="Normal"/>
        <w:spacing w:lineRule="atLeast" w:line="288"/>
        <w:jc w:val="both"/>
        <w:rPr>
          <w:rFonts w:ascii="Book Antiqua" w:hAnsi="Book Antiqua" w:cs="Book Antiqua"/>
          <w:color w:val="000000"/>
          <w:lang w:val="pt-BR"/>
        </w:rPr>
      </w:pPr>
      <w:r>
        <w:rPr>
          <w:rFonts w:cs="Book Antiqua" w:ascii="Book Antiqua" w:hAnsi="Book Antiqua"/>
          <w:color w:val="000000"/>
          <w:lang w:val="es-AR"/>
        </w:rPr>
        <w:t>â– </w:t>
      </w:r>
      <w:r>
        <w:rPr>
          <w:rFonts w:cs="Book Antiqua" w:ascii="Book Antiqua" w:hAnsi="Book Antiqua"/>
          <w:color w:val="000000"/>
          <w:lang w:val="pt-BR"/>
        </w:rPr>
        <w:t xml:space="preserve"> </w:t>
      </w:r>
      <w:r>
        <w:rPr>
          <w:rFonts w:cs="Book Antiqua" w:ascii="Book Antiqua" w:hAnsi="Book Antiqua"/>
          <w:b/>
          <w:color w:val="000000"/>
          <w:lang w:val="pt-BR"/>
        </w:rPr>
        <w:t>Algunos enlaces para consultar:</w:t>
      </w:r>
    </w:p>
    <w:p>
      <w:pPr>
        <w:pStyle w:val="Normal"/>
        <w:spacing w:lineRule="atLeast" w:line="288"/>
        <w:jc w:val="both"/>
        <w:rPr>
          <w:rFonts w:ascii="Book Antiqua" w:hAnsi="Book Antiqua" w:cs="Book Antiqua"/>
          <w:color w:val="000000"/>
          <w:lang w:val="pt-BR"/>
        </w:rPr>
      </w:pPr>
      <w:r>
        <w:rPr>
          <w:rFonts w:cs="Book Antiqua" w:ascii="Book Antiqua" w:hAnsi="Book Antiqua"/>
          <w:color w:val="000000"/>
          <w:lang w:val="pt-BR"/>
        </w:rPr>
        <w:t>Argentina:</w:t>
      </w:r>
    </w:p>
    <w:p>
      <w:pPr>
        <w:pStyle w:val="Normal"/>
        <w:spacing w:lineRule="atLeast" w:line="288"/>
        <w:jc w:val="both"/>
        <w:rPr>
          <w:rFonts w:ascii="Book Antiqua" w:hAnsi="Book Antiqua" w:cs="Book Antiqua"/>
          <w:color w:val="000000"/>
          <w:lang w:val="pt-BR"/>
        </w:rPr>
      </w:pPr>
      <w:r>
        <w:rPr>
          <w:rFonts w:cs="Book Antiqua" w:ascii="Book Antiqua" w:hAnsi="Book Antiqua"/>
          <w:color w:val="000000"/>
          <w:lang w:val="pt-BR"/>
        </w:rPr>
        <w:t>- Cinecolor / Videocolor; www. videocolor. com. ar; (54) (011) 4777-1560</w:t>
      </w:r>
    </w:p>
    <w:p>
      <w:pPr>
        <w:pStyle w:val="Normal"/>
        <w:spacing w:lineRule="atLeast" w:line="288"/>
        <w:jc w:val="both"/>
        <w:rPr/>
      </w:pPr>
      <w:r>
        <w:rPr>
          <w:rFonts w:cs="Book Antiqua" w:ascii="Book Antiqua" w:hAnsi="Book Antiqua"/>
          <w:color w:val="000000"/>
        </w:rPr>
        <w:t>- Parera Cine; (54) (011) 4981-3181; Contacto: Sebastián Parera</w:t>
      </w:r>
    </w:p>
    <w:p>
      <w:pPr>
        <w:pStyle w:val="Normal"/>
        <w:spacing w:lineRule="atLeast" w:line="288"/>
        <w:jc w:val="both"/>
        <w:rPr/>
      </w:pPr>
      <w:r>
        <w:rPr>
          <w:rFonts w:cs="Book Antiqua" w:ascii="Book Antiqua" w:hAnsi="Book Antiqua"/>
          <w:color w:val="000000"/>
        </w:rPr>
        <w:t>- Metrovisión; www.metro.com.ar; (54) (011) 4856-6290</w:t>
      </w:r>
    </w:p>
    <w:p>
      <w:pPr>
        <w:pStyle w:val="Normal"/>
        <w:spacing w:lineRule="atLeast" w:line="288"/>
        <w:jc w:val="both"/>
        <w:rPr>
          <w:rFonts w:ascii="Book Antiqua" w:hAnsi="Book Antiqua" w:cs="Book Antiqua"/>
          <w:color w:val="000000"/>
          <w:lang w:val="en-GB"/>
        </w:rPr>
      </w:pPr>
      <w:r>
        <w:rPr>
          <w:rFonts w:cs="Book Antiqua" w:ascii="Book Antiqua" w:hAnsi="Book Antiqua"/>
          <w:color w:val="000000"/>
          <w:lang w:val="en-GB"/>
        </w:rPr>
        <w:t>Chile:</w:t>
      </w:r>
    </w:p>
    <w:p>
      <w:pPr>
        <w:pStyle w:val="Normal"/>
        <w:spacing w:lineRule="atLeast" w:line="288"/>
        <w:jc w:val="both"/>
        <w:rPr>
          <w:rFonts w:ascii="Book Antiqua" w:hAnsi="Book Antiqua" w:cs="Book Antiqua"/>
          <w:color w:val="000000"/>
          <w:lang w:val="en-GB"/>
        </w:rPr>
      </w:pPr>
      <w:r>
        <w:rPr>
          <w:rFonts w:cs="Book Antiqua" w:ascii="Book Antiqua" w:hAnsi="Book Antiqua"/>
          <w:color w:val="000000"/>
          <w:lang w:val="en-GB"/>
        </w:rPr>
        <w:t>- Chilefitms; www.chilefilms.cl; info@chilefilms.cl; (56) (2) 220-3086</w:t>
      </w:r>
    </w:p>
    <w:p>
      <w:pPr>
        <w:pStyle w:val="Normal"/>
        <w:rPr>
          <w:rFonts w:ascii="Book Antiqua" w:hAnsi="Book Antiqua" w:cs="Book Antiqua"/>
          <w:color w:val="000000"/>
          <w:lang w:val="en-GB"/>
        </w:rPr>
      </w:pPr>
      <w:r>
        <w:rPr>
          <w:rFonts w:cs="Book Antiqua" w:ascii="Book Antiqua" w:hAnsi="Book Antiqua"/>
          <w:color w:val="000000"/>
          <w:lang w:val="en-GB"/>
        </w:rPr>
      </w:r>
    </w:p>
    <w:p>
      <w:pPr>
        <w:pStyle w:val="Normal"/>
        <w:rPr/>
      </w:pPr>
      <w:r>
        <w:rPr>
          <w:rFonts w:cs="Book Antiqua" w:ascii="Book Antiqua" w:hAnsi="Book Antiqua"/>
          <w:b/>
          <w:color w:val="000000"/>
          <w:lang w:val="es-AR"/>
        </w:rPr>
        <w:drawing>
          <wp:inline distT="0" distB="0" distL="0" distR="0">
            <wp:extent cx="5399405" cy="383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99405" cy="3836035"/>
                    </a:xfrm>
                    <a:prstGeom prst="rect">
                      <a:avLst/>
                    </a:prstGeom>
                  </pic:spPr>
                </pic:pic>
              </a:graphicData>
            </a:graphic>
          </wp:inline>
        </w:drawing>
      </w:r>
      <w:r>
        <w:rPr>
          <w:rFonts w:cs="Book Antiqua" w:ascii="Book Antiqua" w:hAnsi="Book Antiqua"/>
          <w:b/>
          <w:color w:val="000000"/>
          <w:lang w:val="es-AR"/>
        </w:rPr>
        <w:drawing>
          <wp:inline distT="0" distB="0" distL="0" distR="0">
            <wp:extent cx="5389880" cy="404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89880" cy="4047490"/>
                    </a:xfrm>
                    <a:prstGeom prst="rect">
                      <a:avLst/>
                    </a:prstGeom>
                  </pic:spPr>
                </pic:pic>
              </a:graphicData>
            </a:graphic>
          </wp:inline>
        </w:drawing>
      </w:r>
      <w:r>
        <w:rPr>
          <w:rFonts w:cs="Book Antiqua" w:ascii="Book Antiqua" w:hAnsi="Book Antiqua"/>
          <w:b/>
          <w:color w:val="000000"/>
          <w:lang w:val="es-AR"/>
        </w:rPr>
        <w:drawing>
          <wp:inline distT="0" distB="0" distL="0" distR="0">
            <wp:extent cx="5391150" cy="484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91150" cy="484251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0:08:00Z</dcterms:created>
  <dc:creator>Video Edicion</dc:creator>
  <dc:description/>
  <cp:keywords/>
  <dc:language>en-US</dc:language>
  <cp:lastModifiedBy>Video Edicion</cp:lastModifiedBy>
  <dcterms:modified xsi:type="dcterms:W3CDTF">2005-12-23T00:14:00Z</dcterms:modified>
  <cp:revision>1</cp:revision>
  <dc:subject/>
  <dc:title>"Tape to Film"</dc:title>
</cp:coreProperties>
</file>